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CESO DE IMPRESIÓN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REZAD EL ROSARIO TODOS LOS DÍAS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1ª Versión.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Teniendo esta hoja a mano, procedamos a imprimir los archivos numerados que contienen las páginas del cuadern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imámos </w:t>
      </w:r>
      <w:r>
        <w:rPr>
          <w:b/>
          <w:bCs/>
        </w:rPr>
        <w:t>el cuadernillo central</w:t>
      </w:r>
      <w:r>
        <w:rPr/>
        <w:t>:  Poner el archivo 14 en la pantalla (poner previamente una hoja en blanco en la impresora) e imprimirlo; en la misma hoja y en la misma posición cuando se imprimió el 14, imprimir el 15.   Voltear la hoja o sea donde está blanca aún ponerla en la impresora de tal forma que lo previamente impreso quede detrás; impr5imir el 13 y después el 16.  Terminada la impresión de la ½ hoja, voltearla de tal forma que lo blanco esté lista para las próximas impresiones.  Imprimir ahora el 12 y después el 17; voltearla e imprimir el 11 y 18;  así  ya tienes formado 2 cuadernillos,  el central y el de abajo.   Tomen otra hoja en blanco e instálenla en la impresora, impriman sucesivamente la 10 y la 19;  atrás de éstos el 9 y 20 y así ya tienen otro cuadernillo.   En la otra mitad en blanco impriman el 8 y 21 sucesivamente y atrás el 7 y 22 y ya tienen el cuarto cuadernillo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En otra hoja en blanco impriman como ya saben el 6 y 23 y  atrás de ellos el 5 y 24; volteen la hoja de tal manera para formar el otro cuadernillo e impriman el 4 y 25 y atrás el 3 y 26.</w:t>
      </w:r>
    </w:p>
    <w:p>
      <w:pPr>
        <w:pStyle w:val="Normal"/>
        <w:rPr/>
      </w:pPr>
      <w:r>
        <w:rPr/>
        <w:t xml:space="preserve"> </w:t>
      </w:r>
      <w:r>
        <w:rPr/>
        <w:t xml:space="preserve">En otra hoja en blanco impriman   </w:t>
      </w:r>
      <w:r>
        <w:rPr>
          <w:u w:val="single"/>
        </w:rPr>
        <w:t>la PORTADA  y  CONTRAPORTADA</w:t>
      </w:r>
      <w:r>
        <w:rPr/>
        <w:t xml:space="preserve"> (1)  y poniendo  la hoja la misma cara impresa, impriman la (28) y el Rosario se va a imprimir en la contraportada.   Volteen la hoja para imprimir en la cara opuesta  el 2 y 27.  FELICIDADES y oren con él, si es posible, diariamente.   Raú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0:23:00Z</dcterms:created>
  <dc:creator>ING. RAUL MORENO LOPEZ</dc:creator>
  <dc:description/>
  <dc:language>en-US</dc:language>
  <cp:lastModifiedBy>ING. RAUL MORENO LOPEZ</cp:lastModifiedBy>
  <dcterms:modified xsi:type="dcterms:W3CDTF">2002-04-22T02:15:00Z</dcterms:modified>
  <cp:revision>2</cp:revision>
  <dc:subject/>
  <dc:title>PROCESO DE IMPRESIÓN</dc:title>
</cp:coreProperties>
</file>